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Abschlussturnier zur Hobbyliga 2008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Mixed in St. Margarethen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latz:</w:t>
        <w:tab/>
        <w:t>Andreas Kremser (Mauterndorf)/Andrea Fuchsberger (St. Margarethen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00:00Z</dcterms:created>
  <dc:creator>toda</dc:creator>
  <dc:description/>
  <cp:keywords/>
  <dc:language>en-US</dc:language>
  <cp:lastModifiedBy>toda</cp:lastModifiedBy>
  <dcterms:modified xsi:type="dcterms:W3CDTF">2008-07-28T10:00:00Z</dcterms:modified>
  <cp:revision>2</cp:revision>
  <dc:subject/>
  <dc:title>Lungauer Tennis Hobbyliga 2008</dc:title>
</cp:coreProperties>
</file>