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762125" cy="87630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1924050" cy="685800"/>
            <wp:effectExtent l="0" t="0" r="0" b="0"/>
            <wp:wrapTight wrapText="bothSides">
              <wp:wrapPolygon edited="0">
                <wp:start x="-105" y="0"/>
                <wp:lineTo x="-105" y="21244"/>
                <wp:lineTo x="21600" y="21244"/>
                <wp:lineTo x="21600" y="0"/>
                <wp:lineTo x="-1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</w:t>
        <w:tab/>
        <w:tab/>
        <w:t xml:space="preserve">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ind w:left="-1417" w:firstLine="141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417" w:firstLine="141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ilat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9250" cy="214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ilates ist eine Trainingsmethode, die Ihren Körper unabhängig von Alter und Leistungsfähigkeit mehr Balance und Beweglichkeit verleiht. Auf schonende Weise verbessern Sie Ihre Körperhaltung, Koordination, Kraft, Atmung und Konzentr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:</w:t>
        <w:tab/>
        <w:tab/>
        <w:t xml:space="preserve">  </w:t>
      </w:r>
      <w:r>
        <w:rPr>
          <w:sz w:val="28"/>
          <w:szCs w:val="28"/>
        </w:rPr>
        <w:t xml:space="preserve"> Volksschul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 xml:space="preserve">   Dienstag, 19.00 - 2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10 Einheiten ab 24.11.200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   Mag. Monika Klammer, Pilates-Co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Sportkleidung, keine Schuhe erforderlich, Gymnastikma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stteilnehmerzahl: 6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ür Auswärtige € 30.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01:00Z</dcterms:created>
  <dc:creator>IT-Service</dc:creator>
  <dc:description/>
  <cp:keywords/>
  <dc:language>en-US</dc:language>
  <cp:lastModifiedBy>toda</cp:lastModifiedBy>
  <cp:lastPrinted>2008-11-23T12:03:00Z</cp:lastPrinted>
  <dcterms:modified xsi:type="dcterms:W3CDTF">2009-11-06T15:01:00Z</dcterms:modified>
  <cp:revision>2</cp:revision>
  <dc:subject/>
  <dc:title> </dc:title>
</cp:coreProperties>
</file>