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027430" cy="50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Ergebnisse Tennis-Hobbyliga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Sieg : 3 Punkte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Unentschieden : 1 Punkt (+ 1 Punkt für Sieger)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rgebniss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7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38"/>
        <w:gridCol w:w="1262"/>
        <w:gridCol w:w="1280"/>
      </w:tblGrid>
      <w:tr>
        <w:trPr/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de-DE"/>
              </w:rPr>
              <w:t>Hinspiele       Mannschaft                                   Ergebnis     Punk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 Rund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Mauterndorf: Rennwe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5 :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 : 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Malta : St. Margarethe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 :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0 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 Rund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St. Margarethen :Mauterndor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 :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0 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ennweg : Mal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6 : 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 : 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 Rund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Malta : Mauterndor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 :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 : 2</w:t>
            </w:r>
          </w:p>
        </w:tc>
      </w:tr>
      <w:tr>
        <w:trPr>
          <w:trHeight w:val="2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St. Margarethen: Rennwe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6 : 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 : 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ückspiel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 Rund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ennweg : Mauterndor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 : 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0 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St. Margarethen : Mal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5. Rund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e-DE"/>
              </w:rPr>
              <w:t>Mauterndorf : St. Margarethe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 :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0 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Malta : Rennwe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 : 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0 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6. Rund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Mauterndorf : Mal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4 :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 : 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ennweg : St. Margarethe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>Aktueller Stand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nach: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7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73"/>
        <w:gridCol w:w="100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nnschafte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unk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unde 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unde 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unde 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 Mauterndor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 St. Margarethe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 Rennwe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 Mal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unde 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unde 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Runde 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43:00Z</dcterms:created>
  <dc:creator>Monika</dc:creator>
  <dc:description/>
  <dc:language>en-US</dc:language>
  <cp:lastModifiedBy>Felix</cp:lastModifiedBy>
  <dcterms:modified xsi:type="dcterms:W3CDTF">2011-06-26T17:40:00Z</dcterms:modified>
  <cp:revision>6</cp:revision>
  <dc:subject/>
  <dc:title>Ergebnisse Tennis-Hobbyliga 2011</dc:title>
</cp:coreProperties>
</file>